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ZgQ2v21WURpvWFcHgqJ4j4Lmgo+mSFFH38hv9L+xA1xxcyK3v0/DKbRFC5O19dsCq957wZ
i4nSnHSSPDF4F3JxkYsM2sKMfXJIoJbBhEWt+c5TQeHnBPDrAaATN5MvwND//YZX1sDQFbm+
lJL0BPSGPgM2GlD565Tp6lEpv5mctFcO/YTep2p8Q0IQRP6AQkw3SNqWk1j0CckSRvyyiR9L
LNBjHWc3FICnlbvRLs</vt:lpwstr>
  </property>
  <property fmtid="{D5CDD505-2E9C-101B-9397-08002B2CF9AE}" pid="3" name="_2015_ms_pID_7253431">
    <vt:lpwstr>sr1ddwKRsRI51i6rowKekkdSQIgxK8w+cwIxa7c5l4s42H/FUMQSgW
zyfErzMAhqO1V4083opA0VMIBqyNYpohei8SbP7oh7BDsPN+HpdmxgjqRzaS8/4bR2locN3G
xqnrHFW4KL+kAA6Z4nWqtd7Rkx0WA4lAGoQLobBb6Olq12q9T00p4b/r9uKdr4PbxQfKwqmG
1tx9hvvKGCW2dvJ72LYxX5vwqsb73zzcc4vo</vt:lpwstr>
  </property>
  <property fmtid="{D5CDD505-2E9C-101B-9397-08002B2CF9AE}" pid="4" name="_2015_ms_pID_7253431_00">
    <vt:lpwstr>_2015_ms_pID_7253431</vt:lpwstr>
  </property>
  <property fmtid="{D5CDD505-2E9C-101B-9397-08002B2CF9AE}" pid="5" name="_2015_ms_pID_7253432">
    <vt:lpwstr>49DGdefn+a2O+ADGqH7X4jakxg9rAKbsmew/
JExooppDHSmlDR5qj8cCPISk/BlkLj3c6rGMdZi8N5DhE7dh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